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41563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80808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75389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6930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88925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145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29029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45687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