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59595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08494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82261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9344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