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6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18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220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06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32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43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90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94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08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42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8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98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