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983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993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472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993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071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399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929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327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458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193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16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69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052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83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287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647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762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