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97111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62704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74084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09669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83499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92359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05657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64605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83668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49421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34022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91632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62272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67649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74248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