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1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817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44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50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4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49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28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37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931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44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6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8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533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