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16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39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46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1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13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60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25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51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39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219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6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2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5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70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47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12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469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