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9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2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3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5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18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41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0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27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58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27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99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80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57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5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583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