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ian package includes an automatic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ndmailconfig' which can be run at any time to modify the current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ail-related configuration files are kept in the /etc/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configurations can be accomplished by ed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mail/sendmail.mc by hand and then running `sendmailconfig'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appropriate corresponding sendmail.cf file. Such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use of the m4 configuration macros kept in the /usr/lib/send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ee also the other documentation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ile /etc/aliases holds a text representation of the curr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. See the aliases(5) man page for more information. If you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 sure to run `newaliases' to update the corresponding bina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