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365178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8148367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424370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771292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131746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779111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43025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670663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92167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73163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153219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