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 have made my TPK program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-cs-faculty.stanford.edu/~knuth/program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have no objection if you or other people with INTERCAL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it to their collection. If you have time to check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 least a little), I think you'll see that it introduces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hacks that work only on INTERCAL, including DON'T RESUM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INSTATE NEXTING. Also a way to avoid simple branching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ray: Suppose you want to set x&lt;-y if and only if z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keep x in ;X SUB#1 and "shadow x" in ;X SUB#2 and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z to .Z = 1 if true, 2 if false; then set ;X SUB .Z &lt;- y (no branch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ime to look at only a little bit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commend the last two subroutines, "CMP" (which is tele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 23438) and "TIX" (29904). Someday I'll publish clu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going on, in my Fun and Games book; the code is 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jokes that only a true hacker can appreciate.... and I think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every non-newfangled feature of the languag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