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095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250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06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195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545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50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115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559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010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936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948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964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451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