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4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688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95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58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20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06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187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4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37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997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382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555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321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678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9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958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