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456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3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55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66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88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63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913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940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47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90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67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69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82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16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