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019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85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41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380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781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989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802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16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819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51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039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894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638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