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8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124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569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894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70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27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24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3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636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560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0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73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8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16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68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30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090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