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67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006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84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48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114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188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696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38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45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376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77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55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735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04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087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