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584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252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4089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9191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1544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9717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0652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458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330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77062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368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514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4903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