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451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129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293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008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099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103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489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853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447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6453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520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668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682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76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826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9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837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