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142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323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2720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4261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869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52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618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5246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308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2625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795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6769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8875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263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4300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