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466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880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985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83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429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486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218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9406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637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0573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672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16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394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