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536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813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281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008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935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692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124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199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710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175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386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5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001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551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978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957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50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