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53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60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92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486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370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68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7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02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88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521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477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462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482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895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