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51124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87560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99815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1028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32952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987701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04840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49978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25977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51627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12210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95846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42608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09011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96502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98576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33897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79469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10119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05481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26993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23589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8398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44483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68623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97372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75840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71165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75307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89794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3665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22036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10998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7539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19374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6766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9724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67068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30474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