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465851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82734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32548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540860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970089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75684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21754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239389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761247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386704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190545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667192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644529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38728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967820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333807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77205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99574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12764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79748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75720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140992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267059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13207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63839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408840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049734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981275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559467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3532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473706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96234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27315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127570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81230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446438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233220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03202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110004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