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3489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5067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4097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79782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54586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2197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93239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78252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6747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6514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1800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29514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6118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89270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0705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831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10839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5636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679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9270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6753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087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64563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47771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8997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9022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5033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32841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4283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03694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390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5504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5759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03114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6722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4133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0458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6833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7060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