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\documentclass{book}</w:t>
        <w:tab/>
        <w:tab/>
        <w:t>% ProWindows (A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]{book}</w:t>
        <w:tab/>
        <w:t>% XPCE 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fdefault}{ph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mdefault}{ph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ttdefault}{p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UserGuide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roduct}{{\sc xp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lainproduct}{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roductpl}{{\sc xpce/p}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roductversion}{6.0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quintus}{Quin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xpceonly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ludecomment{pw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roductdate}{February 200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\product{} \product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ktitle{Programming in XPCE/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an@swi.psy.uva.n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ail[Anjo Anjewierden]{anjo@swi.psy.uva.n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etersstraat 1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18 WB 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  <w:tab/>
        <w:tab/>
        <w:t>HTML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pl{} is a hybrid environment integrating logic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programming for Graphical User Interfaces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ductpl{} are portable across the supported X11 and Win32 (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and Windows NT)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product{} has been connected to the following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\url[SWI-Prolog]{http://www.swi.psy.uva.nl/projects/SWI-Prolog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\url[Quintus Prolog]{http://www.sics.se/quintus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\url[SICStus Prolog]{http://www.sics.se/isl/sicstus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Last updated February 28, 2001 for \product{}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roduct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2-2001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maintained in the LaTeX document processing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nverted to HTML format using a latex2html written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latex2html]{http://www-dsed.llnl.gov/files/programs/unix/latex2html/sources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s on extensibility, rather then making the HT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s closely as possible the same as the LaTeX version. 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intained using macros dedicated to describe its conten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defined both for LaTeX to arrive at a proper typese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latex2html translator to arrive at a proper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For further information, please contact \email[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]{jan@swi.psy.uva.n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ion in the document is translated into an HTML pag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contains links to the \strong{table of contents}, \strong{Ind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trong{Class Summary}.  Subsections contain link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section, and sections that have subsectio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`local' index} at the end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  <w:tab/>
        <w:tab/>
        <w:t>Normal document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includegraphics[width=\textwidth]{tit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page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Programming in \productpl{}} \\[1c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Wielemaker   &amp; \email{jan@swi.psy.uva.n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o Anjewierden &amp; \email{anjo@swi.psy.uva.n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pl{} is a hybrid environment integrating logic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programming for Graphical User Interfaces.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ductpl{} are fully compatible across the supported X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(Windows 95/98/ME, NT/2000/XP) platforms.\\[10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lso applies to XPCE/Prolog \productversion{}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egrated packages to SWI-Prolog. Sources and bina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\url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is distributed as Free Software with sufficient esca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producing non-free applications.  The kernel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\emph{Lesser GNU Public License} (LGPL) and the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\emph{GNU Public License} (GPL) with explicit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non-fre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, documentation and additional resource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are available from \url{http://www.swi.psy.uva.nl/products/xpce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sser)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page created using \product{} 4.8.10 on Windows-N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February 2002 for \product{} version \product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2-2002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od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