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064101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42400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408503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35479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