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5702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82230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0271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15097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